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по монтажу 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газобалонного  оборудования на автомобил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                                                                 Руководитель организаци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г.                                                                                            _________2002_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ОХРАНЕ ТРУДА ДЛЯ СЛЕСАРЯ ПО МОНТАЖ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ГАЗОБАЛОННОГО  ОБОРУДОВАНИЯ АВТОМОБИ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  самостоятельной работе слесарем по монтажу газобаллонного  оборудования  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обучение безопасным методам и приемам  труда  не  менее чем по 20 часовой программе, как к работам с повышенной опасностью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 по монтажу  газобаллонного  оборудования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ку знаний Правил устройства и безопасной эксплуатации сосудов, работающих под давлением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 по  монтажу газобаллонного  оборудования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безопасности  при монтаже газобаллонного обору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пользоваться СИЗ, газоанализатором ,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 по монтажу газобаллонного  оборудования 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 по монтажу газобаллонного оборудования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по монтажу газобаллонного оборудования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слесарю по монтажу газобаллонного оборудования   полагается  костюм  хлопчатобумажный (срок носки - 12 месяцев) и рукавицы комбинированные (срок носки - 2 месяца),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душье от недостатка кислорода при работе в загазованном помещен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суды, работающие под давление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орячие поверхности трубопроводов на линиях нагнет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ы на выс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травления продуктами неполного сгорания газа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бморожения кожных покровов в результате воздействия сжиженного газа при выходе его из неисправного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 проведением  монтажных   работ убедиться,  что техническое состояние автомобиля соответствует требованиям инструкции завода-изготов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рабочее место. Убедиться,  что оно достаточно освещено и не загромождено посторонними предметами, что инструмент для применения во взрывоопасных условиях смазан тавотом (или обмедненный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и исправность рабочего инструмента.  Молоток должен быть насажен  на рукоятку овального сечения длиной 300-350 мм,  расклинен металлическим заершенным клином, поверхность бойка должен быть слегка выпуклой и без заусенец.      Гаечные ключи  должны  соответствовать номинальным размерам, наращивать ключи другими предметами запрещается.  Все ударные  инструменты  должны быть изготовлены из инструментальной стали. Рукоятки ручного  инструмента должны быть хорошо насажены и иметь гладкую поверхность без трещин и заусенец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работе  с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использовании приставных лестниц, убедиться в  их  исправности.  Приставные лестницы должны иметь   врезные ступени и металлические шипы (для установки на деревянные или земляные  полы)  или резиновые наконечники (для установки на бетонный или каменный пол).  Стремянки должны иметь устройство, предупреждающее их самопроизвольную раздвиж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исправность газового баллона, который будет устанавливаться на автомобиль.( Баллоны должны отвечать требованиям Правил устройства и безопасной эксплуатации сосудов, работающих под давлением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устанавливать баллоны, у которых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сутствуют паспортные данны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тек срок освидетельствовани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меются наружные повреждения (трещины, раковины глубиной более 10 % номинальной толщины стенки баллона)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исправны переходники и вентил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окраска и надписи не соответствуют требованиям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В.  Не использовать самодельные переносные светиль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подготовке автомобиля к переоборудованию необходимо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ымыть автомобиль, особенно те места, где будет производиться переоборудование ( подкапотное пространство, внутри кабины, на раме и других местах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лить бензин из топливного бака и трубопроводов системы пита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ппаратура, трубопроводы, магистральный и расходные вентили должны быть смонтированы согласно ТУ-200-РФ –12-537-86 ( Технические условия переоборудования грузовых автомобилей в газобаллонные) и должны быть герметичными, исключающими проникновение газа в кабину, а также в атмосфер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Баллоны, устанавливаемые на автомобиль, должны окрашиваться в красный цвет, иметь нанесенные на них паспортные данные в соответствии с действующими нормативными правовыми актами и надпись белой краской «Пропан» или «Метан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ановку баллонов на автомобиль необходимо производить с помощью грузоподъемных механизмов, предварительно убедившись в отсутствии газа в баллон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анавливаемые на автомобиле баллоны для сжатого природного газа должны быть из одной марки стали и иметь одинаковые сроки освидетельствования. При установке таких баллонов на автомобиль необходимо выдерживать соответствующие технической документации расстояния от горловины до элементов конструкции. В местах крепления баллонов должны быть проложены резиновые прокладки. Баллоны должны крепиться так, чтобы исключалась возможность их проворачивания и перемещени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д установкой газопроводов высокого давления необходимо продуть их сжатым воздухом и осмотреть ( не допускается наличие трещин и повреждений)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монтаже переходников и вентилей на баллонах должны соблюдаться следующие правила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для обеспечения герметичности конические резьбы должны быть смазаны ( свинцовым глетом, жидким стеклом или свинцовым суриком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усилие при затяжке конических резьб переходников и вентилей должно соответствовать 45-50 кгс, для чего используются динамометрические ключ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монтаже переходников и вентилей баллон должен быть установлен в специальное зажимное устройство, препятствующее его проворачиванию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новь ввернутые переходники и вентили должны иметь не более четырех витков резьбы, не вошедших в резьбовые гнез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осле сборки система питания совместно с баллоном должна быть проверена на герметичность воздухом, азотом или инертными газами под рабочим давлением; резьбовые соединения проверяются с помощью мыльной эмульсии или специального прибора-течеиск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При производстве электромонтажных работ должны соблюдаться следующие треб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крепленные провода не должны поворачиваться относительно клемм прибо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ода, идущие в моторный отсек к датчику низкого давления газа, электромагнитному бензиновому клапану, электромагнитному газовому клапану, электромагнитному пусковому клапану и другим элементам электрооборудования газобаллонной аппаратуры, не должны касаться нагревающихся деталей автомобиля;</w:t>
      </w:r>
    </w:p>
    <w:p>
      <w:pPr>
        <w:pStyle w:val="Normal"/>
        <w:jc w:val="both"/>
        <w:rPr/>
      </w:pPr>
      <w:r>
        <w:rPr>
          <w:sz w:val="24"/>
        </w:rPr>
        <w:tab/>
        <w:t>-не допускается касание металлических деталей автомобиля с токоведущими клеммами приборов и наконечниками прово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ода не должны располагаться на острых кромках и ребрах автомобиля;</w:t>
      </w:r>
    </w:p>
    <w:p>
      <w:pPr>
        <w:pStyle w:val="Normal"/>
        <w:jc w:val="both"/>
        <w:rPr/>
      </w:pPr>
      <w:r>
        <w:rPr>
          <w:sz w:val="24"/>
        </w:rPr>
        <w:tab/>
        <w:t>-изоляционные трубки должны плотно насажены на наконечники прово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допускаются резкие перегибы проводов, а также перекручивание их после присоединения к электрооборудов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выключатель «массы» должен быть установлен  в кабине автомобиля в удобном для водителя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 Трубки газопровода высокого давления должны быть окрашены в красный ц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 Слесарю по  монтажу  газобаллонного  оборудован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емонт баллонов, наполненных сжиженным газ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ткрытым огнем, включать и отключать освещение в помещениях, где установлены газобаллонные установки, во время смены балло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ять плотность газопроводов, арматуры и приборов, а также отогревать газопроводы с применением открытого огн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сжигать остатки растворителя в неотведенных местах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В случае возникновения загорания при монтаже баллона необходимо прекратить монтажные работы, поставить в известность руководство и приступить к ликвидации загорания имеющимися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При получении травмы,  необходимо обратиться в мед. пункт и поставить в известность мастера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оветрить помещение, в котором проводились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Доложить руководителю работ о всех неполадках, неисправностях, имевшихся во время работы, и принятых мерах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Очистить спецодежду и спецобувь от пыли и грязи. Путем встряхивания освободить спецодежду о возможного наличия газа в ее складках, особенно в рукавах, до этого открытый огонь не применя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способления и  инструмент убрать в специально отведенное для них место.</w:t>
      </w:r>
    </w:p>
    <w:p>
      <w:pPr>
        <w:pStyle w:val="TextBody"/>
        <w:rPr/>
      </w:pPr>
      <w:r>
        <w:rPr/>
        <w:t xml:space="preserve">         </w:t>
      </w:r>
      <w:r>
        <w:rPr/>
        <w:t>Промасленную ветошь  во избежание самовозгорания убрать в металлическую тару с крышко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нять  и убрать в специально отведенное место (шкаф) спецодежд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8:34:00Z</dcterms:created>
  <dc:creator>Олег Косырев</dc:creator>
  <dc:description/>
  <dc:language>en-US</dc:language>
  <cp:lastModifiedBy>Баранов</cp:lastModifiedBy>
  <cp:lastPrinted>2001-04-06T09:28:00Z</cp:lastPrinted>
  <dcterms:modified xsi:type="dcterms:W3CDTF">2002-10-28T07:45:00Z</dcterms:modified>
  <cp:revision>4</cp:revision>
  <dc:subject/>
  <dc:title>ИНСТРУКЦИЯ ПО ОХРАНЕ ТРУДА</dc:title>
</cp:coreProperties>
</file>